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4000500" cy="37719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77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5pt;width:314.95pt;height:296.95pt;mso-wrap-style:none;v-text-anchor:middle">
                <v:fill o:detectmouseclick="t" type="solid" color2="black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0</wp:posOffset>
                </wp:positionV>
                <wp:extent cx="800100" cy="3086100"/>
                <wp:effectExtent l="5080" t="508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086280"/>
                        </a:xfrm>
                        <a:custGeom>
                          <a:avLst/>
                          <a:gdLst>
                            <a:gd name="textAreaLeft" fmla="*/ 60480 w 453600"/>
                            <a:gd name="textAreaRight" fmla="*/ 393120 w 453600"/>
                            <a:gd name="textAreaTop" fmla="*/ 303120 h 1749600"/>
                            <a:gd name="textAreaBottom" fmla="*/ 128376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485" stAng="-5400000" swAng="-5400000"/>
                              <a:lnTo>
                                <a:pt x="0" y="12105"/>
                              </a:lnTo>
                              <a:arcTo wR="21600" hR="7485" stAng="10800000" swAng="-2665502"/>
                              <a:lnTo>
                                <a:pt x="14400" y="21172"/>
                              </a:lnTo>
                              <a:lnTo>
                                <a:pt x="21600" y="17280"/>
                              </a:lnTo>
                              <a:lnTo>
                                <a:pt x="14400" y="12532"/>
                              </a:lnTo>
                              <a:lnTo>
                                <a:pt x="14400" y="14542"/>
                              </a:lnTo>
                              <a:arcTo wR="21600" hR="7485" stAng="8134498" swAng="2280603"/>
                              <a:lnTo>
                                <a:pt x="1054" y="9795"/>
                              </a:lnTo>
                              <a:arcTo wR="21600" hR="7485" stAng="-10415101" swAng="5015101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485" stAng="-5400000" swAng="-5400000"/>
                              <a:lnTo>
                                <a:pt x="0" y="7485"/>
                              </a:lnTo>
                              <a:arcTo wR="21600" hR="7485" stAng="10800000" swAng="-384899"/>
                              <a:lnTo>
                                <a:pt x="1054" y="9795"/>
                              </a:lnTo>
                              <a:arcTo wR="21600" hR="7485" stAng="-10415101" swAng="5015101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36pt;margin-top:126pt;width:62.95pt;height:242.95pt;mso-wrap-style:none;v-text-anchor:middle">
                <v:fill o:detectmouseclick="t" type="solid" color2="#336600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4100</wp:posOffset>
                </wp:positionH>
                <wp:positionV relativeFrom="paragraph">
                  <wp:posOffset>1395730</wp:posOffset>
                </wp:positionV>
                <wp:extent cx="914400" cy="3086100"/>
                <wp:effectExtent l="404495" t="0" r="838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34800">
                          <a:off x="0" y="0"/>
                          <a:ext cx="914400" cy="3086280"/>
                        </a:xfrm>
                        <a:custGeom>
                          <a:avLst/>
                          <a:gdLst>
                            <a:gd name="textAreaLeft" fmla="*/ 69480 w 518400"/>
                            <a:gd name="textAreaRight" fmla="*/ 448920 w 518400"/>
                            <a:gd name="textAreaTop" fmla="*/ 303120 h 1749600"/>
                            <a:gd name="textAreaBottom" fmla="*/ 128376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485" stAng="-5400000" swAng="-5400000"/>
                              <a:lnTo>
                                <a:pt x="0" y="12105"/>
                              </a:lnTo>
                              <a:arcTo wR="21600" hR="7485" stAng="10800000" swAng="-2665502"/>
                              <a:lnTo>
                                <a:pt x="14400" y="21172"/>
                              </a:lnTo>
                              <a:lnTo>
                                <a:pt x="21600" y="17280"/>
                              </a:lnTo>
                              <a:lnTo>
                                <a:pt x="14400" y="12532"/>
                              </a:lnTo>
                              <a:lnTo>
                                <a:pt x="14400" y="14542"/>
                              </a:lnTo>
                              <a:arcTo wR="21600" hR="7485" stAng="8134498" swAng="2280603"/>
                              <a:lnTo>
                                <a:pt x="1054" y="9795"/>
                              </a:lnTo>
                              <a:arcTo wR="21600" hR="7485" stAng="-10415101" swAng="5015101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485" stAng="-5400000" swAng="-5400000"/>
                              <a:lnTo>
                                <a:pt x="0" y="7485"/>
                              </a:lnTo>
                              <a:arcTo wR="21600" hR="7485" stAng="10800000" swAng="-384899"/>
                              <a:lnTo>
                                <a:pt x="1054" y="9795"/>
                              </a:lnTo>
                              <a:arcTo wR="21600" hR="7485" stAng="-10415101" swAng="5015101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83pt;margin-top:109.9pt;width:71.95pt;height:242.95pt;mso-wrap-style:none;v-text-anchor:middle;rotation:195">
                <v:fill o:detectmouseclick="t" type="solid" color2="#336600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1435" distR="114935" simplePos="0" locked="0" layoutInCell="0" allowOverlap="1" relativeHeight="9">
                <wp:simplePos x="0" y="0"/>
                <wp:positionH relativeFrom="column">
                  <wp:posOffset>2112010</wp:posOffset>
                </wp:positionH>
                <wp:positionV relativeFrom="paragraph">
                  <wp:posOffset>-2114550</wp:posOffset>
                </wp:positionV>
                <wp:extent cx="911860" cy="4228465"/>
                <wp:effectExtent l="0" t="24130" r="17780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9800">
                          <a:off x="0" y="0"/>
                          <a:ext cx="911880" cy="4228560"/>
                        </a:xfrm>
                        <a:custGeom>
                          <a:avLst/>
                          <a:gdLst>
                            <a:gd name="textAreaLeft" fmla="*/ 69120 w 516960"/>
                            <a:gd name="textAreaRight" fmla="*/ 447840 w 516960"/>
                            <a:gd name="textAreaTop" fmla="*/ 415080 h 2397240"/>
                            <a:gd name="textAreaBottom" fmla="*/ 1758960 h 239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485" stAng="-5400000" swAng="-5400000"/>
                              <a:lnTo>
                                <a:pt x="0" y="12105"/>
                              </a:lnTo>
                              <a:arcTo wR="21600" hR="7485" stAng="10800000" swAng="-2665502"/>
                              <a:lnTo>
                                <a:pt x="14400" y="21172"/>
                              </a:lnTo>
                              <a:lnTo>
                                <a:pt x="21600" y="17280"/>
                              </a:lnTo>
                              <a:lnTo>
                                <a:pt x="14400" y="12532"/>
                              </a:lnTo>
                              <a:lnTo>
                                <a:pt x="14400" y="14542"/>
                              </a:lnTo>
                              <a:arcTo wR="21600" hR="7485" stAng="8134498" swAng="2280603"/>
                              <a:lnTo>
                                <a:pt x="1054" y="9795"/>
                              </a:lnTo>
                              <a:arcTo wR="21600" hR="7485" stAng="-10415101" swAng="5015101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485" stAng="-5400000" swAng="-5400000"/>
                              <a:lnTo>
                                <a:pt x="0" y="7485"/>
                              </a:lnTo>
                              <a:arcTo wR="21600" hR="7485" stAng="10800000" swAng="-384899"/>
                              <a:lnTo>
                                <a:pt x="1054" y="9795"/>
                              </a:lnTo>
                              <a:arcTo wR="21600" hR="7485" stAng="-10415101" swAng="5015101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66.3pt;margin-top:-166.5pt;width:71.75pt;height:332.9pt;mso-wrap-style:none;v-text-anchor:middle;rotation:88">
                <v:fill o:detectmouseclick="t" type="solid" color2="#336600"/>
                <v:stroke color="blu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481455</wp:posOffset>
                </wp:positionV>
                <wp:extent cx="2294890" cy="1951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color w:val="CC99FF"/>
                              </w:rPr>
                              <w:t>Are they learning or am I present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153.7pt;mso-wrap-distance-left:9.05pt;mso-wrap-distance-right:9.05pt;mso-wrap-distance-top:0pt;mso-wrap-distance-bottom:0pt;margin-top:116.65pt;mso-position-vertical-relative:text;margin-left:107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CC99FF"/>
                        </w:rPr>
                      </w:pPr>
                      <w:r>
                        <w:rPr>
                          <w:color w:val="CC99FF"/>
                        </w:rPr>
                        <w:t>Are they learning or am I present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8845</wp:posOffset>
                </wp:positionH>
                <wp:positionV relativeFrom="paragraph">
                  <wp:posOffset>795655</wp:posOffset>
                </wp:positionV>
                <wp:extent cx="2409190" cy="694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cus on Lear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89.7pt;height:54.7pt;mso-wrap-distance-left:9.05pt;mso-wrap-distance-right:9.05pt;mso-wrap-distance-top:0pt;mso-wrap-distance-bottom:0pt;margin-top:62.65pt;mso-position-vertical-relative:text;margin-left:-72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ocus on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681355</wp:posOffset>
                </wp:positionV>
                <wp:extent cx="2409190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cus on Resul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89.7pt;height:54.7pt;mso-wrap-distance-left:9.05pt;mso-wrap-distance-right:9.05pt;mso-wrap-distance-top:0pt;mso-wrap-distance-bottom:0pt;margin-top:53.6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ocus on 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4110355</wp:posOffset>
                </wp:positionV>
                <wp:extent cx="2409190" cy="694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ulture of Collabo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89.7pt;height:54.7pt;mso-wrap-distance-left:9.05pt;mso-wrap-distance-right:9.05pt;mso-wrap-distance-top:0pt;mso-wrap-distance-bottom:0pt;margin-top:323.65pt;mso-position-vertical-relative:text;margin-left:10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ulture of Collab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color w:val="0000FF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21:01:00Z</dcterms:created>
  <dc:creator>addie.gaines</dc:creator>
  <dc:description/>
  <dc:language>en-US</dc:language>
  <cp:lastModifiedBy>addie.gaines</cp:lastModifiedBy>
  <dcterms:modified xsi:type="dcterms:W3CDTF">2009-04-10T21:12:00Z</dcterms:modified>
  <cp:revision>1</cp:revision>
  <dc:subject/>
  <dc:title/>
</cp:coreProperties>
</file>